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исьму министерства сельского хозяйства Красноярского кра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_________ № ____________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709" w:leader="none"/>
          <w:tab w:val="left" w:pos="851" w:leader="none"/>
        </w:tabs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государственной программы Краснояр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государственной программы Краснояр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Развитие сельского хозяйства и регулирование рынков сельскохозяйственной продукции, сырья и продовольствия».</w:t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8"/>
          <w:szCs w:val="28"/>
          <w:u w:val="single"/>
        </w:rPr>
        <w:t>Основания для разработки государственной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79 Бюджетного кодекса Российской Федераци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03 Устава Красноярского края;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Красноярского края от 20.09.2023 № 736-п «Об утверждении Порядка принятия решений о разработке государственных программ Красноярского края».</w:t>
      </w:r>
    </w:p>
    <w:p>
      <w:pPr>
        <w:pStyle w:val="Normal"/>
        <w:ind w:firstLine="720"/>
        <w:jc w:val="righ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Ответственный исполнитель государственной программы: </w:t>
      </w:r>
      <w:r>
        <w:rPr>
          <w:sz w:val="28"/>
          <w:szCs w:val="28"/>
        </w:rPr>
        <w:t>Министерство сельского хозяйства Красноярского края.</w:t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исполнители государственной программы Красноярского кра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гентство развития малого и среднего предпринимательства Красноярского края.</w:t>
      </w:r>
    </w:p>
    <w:p>
      <w:pPr>
        <w:pStyle w:val="Normal"/>
        <w:ind w:firstLine="72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ечень региональных и ведомственных проектов, и комплексов процессных мероприятий государственной программ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проект № 1 «Акселерация субъектов малого и среднего предпринимательств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й проект № 2 «Экспорт продукции АПК Красноярского края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роект № 1 «Развитие отраслей и техническая модернизация агропромышленного комплекс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роект № 2 «Развитие отраслей овощеводства и картофелеводства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роект № 3 «Стимулирование инвестиционной деятельности в агропромышленном комплекс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ый проект № 4 «Вовлечение в оборот и комплексная мелиорация земель сельскохозяйственного назнач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едомственный проект № 5 «Развитие малых форм хозяйствования и сельскохозяйственной коопера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Ведомственный проект № 6 «Комплексное развитие сельских территор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Ведомственный проект № 7 «Поддержка садоводства и огородниче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Комплекс процессных мероприятий «Обеспечение реализации государственной программы и прочие мероприятия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государственной программы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1. Достижение значения индекса производства продукции сельского хозяйства (в сопоставимых ценах) в 2030 году в объеме 111,3% от уровня 2020 год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2. Достижение значения индекса производства пищевых продуктов (в сопоставимых ценах) в 2030 году в объеме 115,1% от уровня 2020 год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3. Достижение уровня среднемесячной начисленной заработной платы работников сельского хозяйства (без субъектов малого предпринимательства) в 2030 году в размере 54371,0 рубля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4. Достижение объема экспорта продукции агропромышленного комплекса (в сопоставимых ценах) в размере 0,0306 млрд. долл. США к концу 2024 года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5. Сохранение к 2031 году доли сельского населения в общей численности населения Российской Федерации на уровне 20,41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6. Достижение к 2031 году соотношения среднемесячных располагаемых ресурсов сельского и городского домохозяйств в размере 80,0%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7. Повышение к 2031 году доли общей площади благоустроенных жилых помещений в сельских населенных пунктах до 17,8%.</w:t>
      </w:r>
    </w:p>
    <w:p>
      <w:pPr>
        <w:pStyle w:val="ConsPlusNormal1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pacing w:val="2"/>
          <w:sz w:val="28"/>
          <w:szCs w:val="28"/>
          <w:u w:val="single"/>
        </w:rPr>
      </w:pPr>
      <w:r>
        <w:rPr>
          <w:spacing w:val="2"/>
          <w:sz w:val="28"/>
          <w:szCs w:val="28"/>
          <w:u w:val="single"/>
        </w:rPr>
        <w:t xml:space="preserve">Этапы и срок реализации государственной программы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: 2014 – 2030 г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государственной программы осуществляется в 3 этапа: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I: 2014 - 2016 годы;</w:t>
      </w:r>
    </w:p>
    <w:p>
      <w:pPr>
        <w:pStyle w:val="ConsPlusNorma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II: 2017 - 2023 г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 III: 2024 - 2030 годы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еречень целевых показателей государственной программы,                                  с указанием планируемых к достижению значений в результате реализации государственной программы: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1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ижение значения индекса производства продукции сельского хозяйства (в сопоставимых ценах) в 2030 году в объеме 111,3 процента от уровня 2020 года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1.1 Индекс производства продукции сельского хозяйства (в сопоставимых ценах) к уровню 2020 года, %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. – 99,2, в 2023 г. – 102,1, в 2024 г. – 95,8, в 2025 г. – 97,4, в 2026 г. – 99,0, в 2030 г. – 111,3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Цель 2.</w:t>
      </w:r>
      <w:r>
        <w:rPr>
          <w:sz w:val="28"/>
          <w:szCs w:val="28"/>
        </w:rPr>
        <w:t xml:space="preserve"> Достижение значения индекса производства пищевых продуктов (в сопоставимых ценах) в 2030 году в объеме 115,1 процента от уровня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 Индекс производства пищевых продуктов (в сопоставимых ценах) к уровню 2020 года, %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. – 106,1, в 2023 г. – 106,8, в 2024 г. – 107,5, в 2025 г. – 108,5, в 2026 г. – 109,8, в 2030 г. – 115,1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3.</w:t>
      </w:r>
      <w:r>
        <w:rPr>
          <w:sz w:val="28"/>
          <w:szCs w:val="28"/>
        </w:rPr>
        <w:t xml:space="preserve"> Достижение уровня среднемесячной начисленной заработной платы работников сельского хозяйства (без субъектов малого предпринимательства) в 2030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Среднемесячная начисленная заработная плата работников сельского хозяйства (без субъектов малого предпринимательства), рублей:</w:t>
      </w:r>
    </w:p>
    <w:p>
      <w:pPr>
        <w:pStyle w:val="Normal"/>
        <w:ind w:firstLine="720"/>
        <w:jc w:val="both"/>
        <w:rPr/>
      </w:pPr>
      <w:r>
        <w:rPr>
          <w:color w:val="FF0000"/>
        </w:rPr>
        <w:t xml:space="preserve"> </w:t>
      </w:r>
      <w:r>
        <w:rPr>
          <w:sz w:val="28"/>
          <w:szCs w:val="28"/>
        </w:rPr>
        <w:t>в 2022 г. – 44 388,9, в 2023 г. – 33 383,6, в 2024 г. – 40 341,0, в 2025 г. - 42 399,0, в 2026 г. – 44 561,0, в 2030 г. –  54 371,0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4.</w:t>
      </w:r>
      <w:r>
        <w:rPr>
          <w:sz w:val="28"/>
          <w:szCs w:val="28"/>
        </w:rPr>
        <w:t xml:space="preserve"> Достижение объема экспорта продукции агропромышленного комплекса (в сопоставимых ценах) в размере 0,0306 млрд. долл. США к концу 202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 Объем экспорта продукции агропромышленного комплекса (в сопоставимых ценах), млрд. долл. СШ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. - не запланирован, в 2023 г. – 0,0294, в 2024 г. - 0,0306, на 2025 г., 2026 г., 2030 г. - не запланирован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5.</w:t>
      </w:r>
      <w:r>
        <w:rPr>
          <w:sz w:val="28"/>
          <w:szCs w:val="28"/>
        </w:rPr>
        <w:t xml:space="preserve"> Сохранение к 2031 году доли сельского населения в общей численности населения Российской Федерации на уровне 20,41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 Доля сельского населения в общей численности населения, %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. – 20,6, в 2023 г. – 20,41, в 2024 г. – 20,05, в 2025 г. – 19,08, в 2026 г. – 19,6, в 2030 г. –  20,4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Цель 6.</w:t>
      </w:r>
      <w:r>
        <w:rPr>
          <w:sz w:val="28"/>
          <w:szCs w:val="28"/>
        </w:rPr>
        <w:t xml:space="preserve"> Достижение к 2031 году соотношения среднемесячных располагаемых ресурсов сельского и городского домохозяйств в размере 80,0 проц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 Соотношение среднемесячных располагаемых ресурсов сельского и городского домохозяйств, %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. – 83,3, в 2023 г. – 76,3, в 2024 г. – 77,09, в 2025 г. – 77,88, в 2026 г. – 78,67, в 2030 г. –  80,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 Темп роста (индекс роста) реального среднедушевого денежного дохода населения, %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 2022 г. – 100,69, в 2023 г. – 104,2, в 2024 г. – 102,13, в 2025 г. – 102,34, в 2026 г. – 102,32, в 2030 г. –  102,40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ь 7.</w:t>
      </w:r>
      <w:r>
        <w:rPr>
          <w:sz w:val="28"/>
          <w:szCs w:val="28"/>
        </w:rPr>
        <w:t xml:space="preserve"> Повышение к 2031 году доли общей площади благоустроенных жилых помещений в сельских населенных пунктах до 17,8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 Доля общей площади благоустроенных жилых помещений в сельских населенных пунктах, %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22 г. – 17,5, в 2023 г. – 19,32, в 2024 г. – 17,6, в 2025 г. – 17,7, в 2026 г. – 17,7, в 2030 г. – 17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формация по ресурсному обеспечению государственной программы Красноярского края, в том числе по годам реализации программы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за счет средств краевого бюджета составляет 28 031 298,5 тыс. рублей, в том числ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823 659,8 тыс. рублей – за счет средств, поступивших из федерального бюджета, в том числе по годам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973 524,5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931 283,2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918 852,1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 207 638,7 тыс. рублей – средства краевого бюджета, в том числе по года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9 167 072,3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8 019 708,7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6 год – 8 020 857,7 тыс. рублей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зультаты хода выполнения мероприятий программы                                     в 2024 году в свете достижения поставленных задач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ижению целей государственной программы Красноярского края «Развитие сельского хозяйства и регулирование рынков сельскохозяйственной продукции, сырья  и продовольствия» (далее -Программа) и решению поставленных задач способствовала реализация следующих региональных и ведомственных проектов, и комплекса процессных мероприятий.</w:t>
      </w:r>
    </w:p>
    <w:p>
      <w:pPr>
        <w:pStyle w:val="Normal"/>
        <w:ind w:firstLine="72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гиональный проект «Акселерация субъектов малого и среднего предпринимательства».</w:t>
      </w:r>
    </w:p>
    <w:p>
      <w:pPr>
        <w:pStyle w:val="ConsPlusNormal1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 1. Создана комплексная система акселерации, включающая </w:t>
        <w:br/>
        <w:t xml:space="preserve">в себя финансовые и налоговые инструменты поддержки субъектов МСП, </w:t>
        <w:br/>
        <w:t>а также инфраструктуру для комфортной работы и развития субъектов МСП, доступ к закупкам крупнейших заказчиков.</w:t>
      </w:r>
    </w:p>
    <w:p>
      <w:pPr>
        <w:pStyle w:val="Normal"/>
        <w:spacing w:before="0" w:after="240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.1. В 2024 году субъектами малого и среднего предпринимательства </w:t>
        <w:br/>
        <w:t xml:space="preserve">в АПК реализовано 93 проекта (нарастающим итогом), направленных </w:t>
        <w:br/>
        <w:t>на увеличение производства и реализации сельскохозяйственной продукции. План – 84 проекта, процент выполнения – 110,7%.</w:t>
      </w:r>
    </w:p>
    <w:p>
      <w:pPr>
        <w:pStyle w:val="Normal"/>
        <w:spacing w:before="0" w:after="240"/>
        <w:ind w:firstLine="708"/>
        <w:jc w:val="both"/>
        <w:rPr/>
      </w:pPr>
      <w:r>
        <w:rPr>
          <w:spacing w:val="-4"/>
          <w:sz w:val="28"/>
          <w:szCs w:val="28"/>
        </w:rPr>
        <w:t xml:space="preserve">2.1. В 2024 году субъектам малого и среднего предпринимательства </w:t>
        <w:br/>
        <w:t>в АПК оказаны информационно-консультационные услуги центрами компетенций в сфере сельскохозяйственной кооперации и поддержки фермеров – 96 единиц. План – 50 единиц, процент выполнения – 1</w:t>
      </w:r>
      <w:r>
        <w:rPr>
          <w:spacing w:val="-4"/>
          <w:sz w:val="28"/>
          <w:szCs w:val="28"/>
          <w:lang w:val="en-US"/>
        </w:rPr>
        <w:t>92</w:t>
      </w:r>
      <w:r>
        <w:rPr>
          <w:spacing w:val="-4"/>
          <w:sz w:val="28"/>
          <w:szCs w:val="28"/>
        </w:rPr>
        <w:t>%.</w:t>
      </w:r>
    </w:p>
    <w:p>
      <w:pPr>
        <w:pStyle w:val="Normal"/>
        <w:jc w:val="both"/>
        <w:rPr>
          <w:b/>
          <w:b/>
          <w:spacing w:val="-4"/>
          <w:sz w:val="20"/>
          <w:szCs w:val="20"/>
          <w:u w:val="single"/>
        </w:rPr>
      </w:pPr>
      <w:r>
        <w:rPr>
          <w:b/>
          <w:spacing w:val="-4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гиональный проект «Экспорт продукции АПК Красноярского края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 Создана сквозная система финансовой и нефинансовой поддержки на всех этапах жизненного цикла проекта по экспорту продукции АПК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. Создание новой товарной массы продукции АПК в том числе продукции с высокой добавленной стоимостью путем технологического перевооружения отрасли и иных обеспечивающих мероприяти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1 и Задача 2 измеряются одним показателем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 xml:space="preserve">Объем экспорта продукции агропромышленного комплекса – плановый показатель на 2024 год - 0,0306 миллиардов долларов США, фактический показатель - 0,1233 миллиардов долларов США (процент выполнения – 402,9%)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омственный проект «Развитие отраслей и техническая модернизация агропромышленного комплекса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 xml:space="preserve">Задача 1. Увеличение объемов производства продукции в 2030 году </w:t>
        <w:br/>
        <w:t>к уровню 2020 года по растениеводству на 20,1%, животноводству - на 1,4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spacing w:val="-4"/>
          <w:sz w:val="28"/>
          <w:szCs w:val="28"/>
        </w:rPr>
        <w:t>Обеспечено развитие семейных ферм и реализация проектов «Агропрогресс», направленных на увеличение объема производства сельскохозяйственной  продукции в количестве 11 единиц, плановый показать – 6 единиц, процент выполнения – 183,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2. Обеспечены развитие материально-технической базы сельскохозяйственных потребительских кооперативов в целях увеличения объема выручки от реализации сельскохозяйственной продукции – 2 единицы, плановый показатель – 2 единицы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В 2024 году засеяно 58,442 тыс. га элитными семенами </w:t>
        <w:br/>
        <w:t xml:space="preserve">(за исключением посевной площади, засеянной оригинальными и элитными посевами семенного картофеля и (или) семенными посевами овощных культур). План – 29,320 тыс. г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99,3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Посеяно зерновых, зернобобовых, масличных (за исключением рапса и сои) и кормовых сельскохозяйственных культур и (или) семенных посевов кукурузы, подсолнечника, сахарной свеклы 220,701 тыс. га. План – 220,000 тыс. г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0,3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осевная площадь, занятая зерновыми, зернобобовыми, масличными (за исключением рапса и сои), кормовыми сельскохозяйственными культурами в 2024 году составила 745 404,350 га при плановом показателе в 2024 году - 850 384,700 г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87,6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достижение показателя обусловлено проведением посева несортовыми  семенами и (или) нерайонированными сортами  семян, а также изменением структуры посевных площадей у получателей субсидии, в связи со снижением площади, занятой зерновыми и зернобобовыми культурами за счет увеличения площади, занятой масличными культурами, в частности рапса, которая не учитывается при расчете достигнутого значения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6. Посевная площадь, занятая овощными культурами открытого грунта в 2024 году составила 475,210 тыс. га, при плановом показателе – 395,00 тыс. га.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20,31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7. Посевная площадь, занятая картофелем в 2024 году составила 2 831,200 га, при плановом показателе – 1 925,000 га.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47,0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Достигнута численность племенного маточного поголовья сельскохозяйственных животных в пересчете на условные головы в 2024 году 17,2775 тыс. голов. План – 17,0 тыс. голов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1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9. Достигнута численность племенных быков-производителей, оцененных по качеству потомства или находящихся в процессе оценки этого качества в 2024 году 0,072 тыс. голов. План – 0,072 тыс. голов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-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0. В 2024 году застрахована посевная (посадочная) площадь 506,8 тыс. га. План – 400,0 тыс. г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26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1. Застраховано поголовье сельскохозяйственных животных в 2024 году 161,0 тыс. усл. голов. План – 155,0 тыс. усл. голов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3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В 2024 году произведено молока 409,7708 тыс. тонн. План – 390,0 тыс. тонн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- 10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3. Достигнуты объемы реализованных зерновых культур собственного производства в 2024 году 395,0948 тыс. тонн. План – 166,9664 тыс. тонн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236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4. Переработано на пищевую продукцию молока сырого крупного рогатого скота, козьего и овечьего 86,7559 тыс. тонн. План – 34,873 тыс. тонн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248,7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5. В 2024 году численность маточного поголовья основного стада сельскохозяйственных животных на 1 января года, следующего за годом предоставления субсидии (за исключением поголовья сельскохозяйственной птицы) составила 62,9 тыс. голов. План – 65,1 тыс. голов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96,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не достигнут по причине сокращения поголовья коров в сельхозпредприятиях к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6. Количество среднегодового поголовья промышленного стада птицы за год, в котором предоставлена субсидия в 2024 году 3 840 тыс. голов. План - 3 813,0 тыс. голов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0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7. Количество реализованной товарной рыбы, в том числе отгруженной на собственную переработку за год, в котором предоставлена субсидия (в живом весе) в 2024 году 1 958 тонн. План – 2 422,1 тонн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80,83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не достигнут в связи со снижением производства товарной рыбы (форель), в следствии неблагоприятных природно-климатических условий (повышение температуры воды) в период выращивания рыбы (лето-осень) сезона 2024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8. В 2024 году достигнут объем остатка ссудной задолженности по кредитным договорам (договорам займа), заключенным с 1 января 2017 года на срок до 2 лет, на 1 декабря отчетного года 1 870,81 млн. рублей. План – 1 880,0 млн. рублей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0,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9. Количество научных организаций, получивших грантовую поддержку на развитие материально-технической базы в 2024 году – 1 единица. План – 1 единиц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-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. Обеспечение обновления тракторов до уровня 4,0%, зерноуборочных комбайнов - 5,5%, кормоуборочных комбайнов - 3,7% к 2030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В 2024 году приобретены техника и оборудование, специализированный транспорт, печи (крематоры, инсинераторы) для утилизации биологических отходов, модульные объекты и (или) оборудование, предназначенные для убоя сельскохозяйственных животных в количестве 25 единиц, плановый показатель – 20 единиц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2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В 2024 году приобретены техника и оборудование и переданы федеральным казенным учреждениям Федеральной службы исполнения наказаний, расположенным на территории Красноярского края 8 единиц. План – 8 единиц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-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3. В 2024 году приобретены техника и оборудование по договорам купли-продажи и (или) финансовой аренды (лизинга) 428 единиц. План – 411 единиц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4,1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В 2024 году просубсидированы договоры лизинга (сублизинга), договоры аренды 71 штука. План – 73 штуки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97,2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достижение результата связано с наличием оснований для отклонения заявок на получение субсидии участников отбора, по причине несоответствия требованиям, предусмотренным порядком предоставления субсид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5. В 2024 году проведен капитальный ремонт тракторов и их агрегатов, двигателей зерноуборочных и кормоуборочных комбайнов 211 единиц. План – 237 единиц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- 89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не достигнут. Отклонение в 26 единиц обусловлено не прошедшими заявками на субсидию в рамках отбора, на участие в отборе поступило 229 заявок, из них прошли отбор 205 заявок, кроме того, ряд сельскохозяйственных товаропроизводителей не заявились на отбор в связи с наличием задолженности по налог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6. В 2024 году приобретена техника для оказания членам сельскохозяйственного потребительского кооператива услуг по обработке земли (вспашке, посадке, внесению минеральных удобрений, прополке, поливу и уборке урожая) - 1 единица. План – 1 единиц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-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7. В 2024 году количество приобретенной техники и оборудования по договорам купли-продажи и (или) финансовой аренды (лизинга) 714 единиц. План – 785 единиц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90,9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не выполнен. Отклонение в 71 единицу обусловлено не прошедшими заявками на субсидию в рамках отбора, на участие в отборе поступило заявок 612 (810 единиц техники и оборудования) из них прошли отбор 550 заявок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  <w:u w:val="single"/>
        </w:rPr>
        <w:t>Задача 3. Обеспечение сохранности животных от инфекционных и инвазионных заболеваний не менее 99% до конца 2030 год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Количество учреждений ветеринарии Красноярского края, для которых проведены мероприятия по предупреждению и ликвидации болезней животных, их лечению, защите населения от болезней, общих для человека и животных в 2024 году 47 единиц. План – 47 единиц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омственный проект «Развитие отраслей овощеводства </w:t>
        <w:br/>
        <w:t>и картофелеводства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 Увеличение объемов производства продукции в 2025 году</w:t>
        <w:br/>
        <w:t xml:space="preserve"> к уровню 2021 года в сельскохозяйственных организациях, крестьянских (фермерских) хозяйствах, включая индивидуальных предпринимателей, </w:t>
        <w:br/>
        <w:t xml:space="preserve">по картофелю на 12,1 процента, овощам открытого и закрытого грунта </w:t>
        <w:br/>
        <w:t>на 37,7 процента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Реализовано в 2024 году картофеля, овощей открытого грунта, произведенных гражданами, ведущими личное подсобное хозяйство </w:t>
        <w:br/>
        <w:t xml:space="preserve">и применяющими специальный налоговый режим «Налог </w:t>
        <w:br/>
        <w:t xml:space="preserve">на профессиональный доход», получившими государственную поддержку - картофеля: план 0,47 тыс. тонн, факт 0,0733 тыс. тонн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15,59%; овощей: план 0,19 тыс. тонн, факт 0,1020 тыс. тонн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53,68%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ь не достигнут. Новая мера, реализуется с 2024 года. Количество граждан, ведущих личное подсобное хозяйство и применяющих специальный налоговый режим «Налог на профессиональный доход», занимающихся картофелеводством и овощеводством, на территории края ничтожно мало. Количество претендентов на получение субсидии минимально. Кроме того, данная категория получателей имеет большие трудности с подтверждением понесенных затрат первичными документами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севная площадь под картофелем в сельскохозяйственных организациях, крестьянских (фермерских) хозяйствах, включая индивидуальных предпринимателей, составила в 2024 году 1,957 тыс. га. План – 1,100 тыс. г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77,91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севная площадь под овощами открытого грунта </w:t>
        <w:br/>
        <w:t xml:space="preserve">в сельскохозяйственных организациях, крестьянских (фермерских) хозяйствах, включая индивидуальных предпринимателей, составила в 2024 году 0,572 тыс. га. План – 0,369 тыс. г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55,01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2024 году достигнут объем высева элитного и (или) оригинального семенного картофеля и овощных культур – 0,458 тыс. га, план – 0,43 тыс. г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6,51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1.5. Произведено продукции овощеводства защищенного грунта собственного производства, выращенной с применением технологии досвечивания – 0,466 тыс. тонн, плановый показатель – 0,380 тыс. тонн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22,63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1.6. В 2024 году произведено картофеля в сельскохозяйственных организациях, крестьянских (фермерских) хозяйствах и у индивидуальных предпринимателей – 62,149 тыс. тонн, план – 40,100 тыс. тонн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54,99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1.7. В 2024 году произведено овощей открытого грунта в сельскохозяйственных организациях, крестьянских (фермерских) хозяйствах и у индивидуальных предпринимателей – 14,836 тыс. тонн, план – 11,600 тыс. тонн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27,9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омственный проект «Стимулирование инвестиционной деятельности в агропромышленном комплексе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 Создание условий для привлечения кредитных ресурсов в АПК в объеме не менее 38,4 млрд. рублей к 2030 году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2024 году осуществлена реализация 1 инвестиционного проекта в агропромышленном комплексе по приоритетным направлениям государственной поддержки с помощью государственной поддержки. План – 1 единица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2024 году обеспечена реализация 22 инвестиционных программ, соответствующих приоритетным направлениям государственной поддержки. План – 22 единицы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лановый показатель объема переработанной на заготовительных пунктах лесной продукции на 2024 год не запланирован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2024 году плановый показатель по уменьшению объема остатка ссудной задолженности по кредитным договорам, заключенным на срок до 10 лет, до 15 лет, на 1 декабря отчетного года не запланирован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2024 году достигнуто уменьшение объема остатка ссудной задолженности по кредитным договорам (договорам займа), заключенным </w:t>
        <w:br/>
        <w:t xml:space="preserve">с 1 января 2017 года на срок от 2 до 15 лет, на 1 декабря отчетного года </w:t>
        <w:br/>
        <w:t xml:space="preserve">до 370,02 млн. рублей. План – 371,2 млн. рублей, </w:t>
      </w:r>
      <w:r>
        <w:rPr>
          <w:spacing w:val="-4"/>
          <w:sz w:val="28"/>
          <w:szCs w:val="28"/>
        </w:rPr>
        <w:t>процент</w:t>
      </w:r>
      <w:r>
        <w:rPr>
          <w:sz w:val="28"/>
          <w:szCs w:val="28"/>
        </w:rPr>
        <w:t xml:space="preserve"> выполнения – 100,3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1.6. В 2024 году достигнуто уменьшение объема остатка ссудной задолженности по кредитным договорам (договорам займа), заключенным </w:t>
        <w:br/>
        <w:t>с 1 января 2023 года на срок от 2 до 10 лет, на 1 декабря отчетного года до 2,376 млн. рублей. План – 2,400 млн. рублей, процент выполнения – 101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В 2024 году количество произведенной и маркированной молочной продукции, подлежащей обязательной маркировке средствами идентификации отдельных видов молочной продукции составило 115 186,0 тыс. штук. План – 115 059,0 тыс. штук, процент выполнения - 100,11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2. Прирост объема товарной аквакультуры (товарного рыбоводства), включая товарную аквакультуру осетровых видов рыб, - </w:t>
        <w:br/>
        <w:t>не менее 1170,7 тонны до конца 2025 год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рост объема производства продукции товарной аквакультуры в отчетном году по отношению к предыдущему году в рамках инвестиционных проектов, реализуемых с государственной поддержкой в 2024 составил 44,5 тонн. План – 0,5 тонн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омственный проект «Вовлечение в оборот и комплексная мелиорация земель сельскохозяйственного назначения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pacing w:val="-4"/>
          <w:sz w:val="28"/>
          <w:szCs w:val="28"/>
          <w:u w:val="single"/>
        </w:rPr>
      </w:pPr>
      <w:r>
        <w:rPr>
          <w:b/>
          <w:spacing w:val="-4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 Вовлечь к концу 2030 года в оборот 8,775 тыс. гектаров выбывших сельскохозяйственных угодий за счет проведения культуртехнических мероприятий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2024 году вовлечено в оборот сельскохозяйственных угодий </w:t>
        <w:br/>
        <w:t>за счет проведения культуртехнических мероприятий 0,3494 тыс. га, план – 0,4152 тыс. га, процент выполнения – 84%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полнительному соглашению к Соглашению о предоставлении субсидии из федерального бюджета бюджету субъекта Российской Федерации от 22.12.2023 № 082-09-2024-116 от «10» октября 2024 г. № 082-09-2024-116/2 площадь вовлеченных в оборот сельскохозяйственных угодий за счет проведения культуртехнических мероприятий была изменена на 0,3494 тыс. га, неиспользованные денежные средства возвращены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2. Утратила силу. - </w:t>
      </w:r>
      <w:hyperlink r:id="rId2">
        <w:r>
          <w:rPr>
            <w:rStyle w:val="InternetLink"/>
            <w:sz w:val="28"/>
            <w:szCs w:val="28"/>
            <w:u w:val="single"/>
          </w:rPr>
          <w:t>Постановление</w:t>
        </w:r>
      </w:hyperlink>
      <w:r>
        <w:rPr>
          <w:sz w:val="28"/>
          <w:szCs w:val="28"/>
          <w:u w:val="single"/>
        </w:rPr>
        <w:t xml:space="preserve"> Правительства Красноярского края от 20.02.2024 N 110-п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  <w:u w:val="single"/>
        </w:rPr>
      </w:pPr>
      <w:r>
        <w:rPr>
          <w:spacing w:val="-4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. Подготовить проекты межевания земельных участков, выделяемых в счет невостребованных земельных долей, находящихся в собственности муниципальных образований, в отношении не менее чем 42,0 тыс. га до конца 2030 год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1. Подготовлены проекты межевания земельных участков, выделяемых в счет невостребованных земельных долей, находящихся в собственности муниципальных образований (накопительным итогом) 3,96 тыс. га. План – 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тыс. г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полнительному соглашению к Соглашению о предоставлении субсидии из федерального бюджета бюджету субъекта Российской Федерации от 26.12.2022 № 082-09-2023-311 от «18» декабря 2024 г. № 082-09-2023-311/9 изменен плановый показатель площади на 3,89 тыс. г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4. Осуществить государственный кадастровый учет земельных участков, государственная собственность на которые не разграничена, </w:t>
        <w:br/>
        <w:t xml:space="preserve">из состава земель сельскохозяйственного назначения и земельных участков, выделяемых в счет невостребованных земельных долей, находящихся </w:t>
        <w:br/>
        <w:t xml:space="preserve">в собственности муниципальных образований, с внесением сведений </w:t>
        <w:br/>
        <w:t xml:space="preserve">в Единый государственный реестр недвижимости, с границами, соответствующими требованиям законодательства Российской Федерации, </w:t>
        <w:br/>
        <w:t>в отношении не менее чем 95,0 тыс. га до конца 2030 год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4.1. Осуществлен государственный кадастровый учет земельных участков, государственная собственность на которые не разграничена, из состава земель сельскохозяйственного назначения и земельных участков, выделяемых в счет невостребованных земельных долей, находящихся в собственности муниципальных образований (накопительным итогом) 418,9 тыс. га. План – 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,0 тыс. г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полнительному соглашению к Соглашению о предоставлении субсидии из федерального бюджета бюджету субъекта Российской Федерации от 26.12.2022 № 082-09-2023-311 от «18» декабря 2024 г. № 082-09-2023-311/9 изменен плановый показатель площади на 237,0 тыс. г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  <w:sz w:val="28"/>
          <w:szCs w:val="28"/>
          <w:u w:val="single"/>
        </w:rPr>
        <w:t>Ведомственный проект «Развитие малых форм хозяйствования и сельскохозяйственной кооперации».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а 1. Обеспечение ежегодного прироста объема производства сельскохозяйственной продукции, произведенной сельскохозяйственными товаропроизводителями, получившими государственную поддержку на развитие сельского туризма, к 2030 году на 21%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еспечена реализация проектов развития сельского туризма, получивших государственную поддержку, обеспечивающих прирост производства сельскохозяйственной продукции (нарастающим итогом), план – 1 единица, факт – 1 единица, процент выполнения –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. Увеличение количества новых субъектов малого и среднего предпринимательства, в том числе крестьянских (фермерских) хозяйств и индивидуальных предпринимателей, являющихся сельскохозяйственными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товаропроизводителями, в 2030 году к уровню 2023 года и обеспечение их развития, на 105 единиц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2.1. Обеспечена реализация проектов по развитию сельскохозяйственной деятельности, реализуемых получателями грантов «Наш фермер» как начального этапа предпринимательской деятельности, план – 18 единиц, факт – 18 единиц, процент выполнения –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2.2. Обеспечена реализация проектов, направленных на развитие несельскохозяйственных видов деятельности на сельских территориях края, план – 1 единица, факт – 1 единица, процент выполнения –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2.3. Обеспечена реализация проектов по развитию деятельности по переработке сельскохозяйственной продукции и производству пищевых продуктов, по заготовке и переработке недревесных и пищевых лесных ресурсов и лекарственных растений в 2024 году 1 единица. План – 1 единица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3. Увеличение объемов производства продукции малыми формами хозяйствования в 2030 году к уровню 2023 года по растениеводству на 111,0 процентов, животноводству - на 9,6 процент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1. В 2024 году закуплено сельскохозяйственными потребительскими кооперативами животноводческой продукции у граждан, ведущих личное подсобное хозяйство 35 287,6 тонн. План – 35 287,6 тонн, процент выполнения –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2. В 2024 году обеспечена реализация 18 проектов, направленных на развитие личных подсобных хозяйств. План – 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единиц, процент выполнения – 12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3.3. В 2024 году приобретено поголовье крупного рогатого скота </w:t>
        <w:br/>
        <w:t>(в пересчете на условные головы) и передано в собственность граждан, ведущих личное подсобное хозяйство, являющихся членами сельскохозяйственного потребительского кооператива (за исключением ассоциированных членов, не участвующих в хозяйственной деятельности кооператива или не принимающих в его деятельности личное трудовое участие) 164 головы. План – 164 головы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3.4. В 2024 году численность поголовья коров на 1 января года, следующего за годом предоставления субсидии, находящихся </w:t>
        <w:br/>
        <w:t xml:space="preserve">в собственности и (или) пользовании у граждан, ведущих личное подсобное хозяйство, являющихся членами сельскохозяйственного потребительского кооператива (за исключением ассоциированных членов, не участвующих </w:t>
        <w:br/>
        <w:t>в хозяйственной деятельности кооператива или не принимающих в его деятельности личное трудовое участие) 11,131 тыс. голов. План – 11,411 тыс. голов, процент выполнения – 97,5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Недостижение значения результата предоставления субсидии  допущено следующими получателями субсидии: Сбытовой сельскохозяйственный потребительский кооператив «Гавань», Сельскохозяйственный потребительский снабженческо - сбытовой кооператив «СИБИРСКОЕ БЕЛОВОДЬЕ», Снабженческо-сбытовой потребительский сельскохозяйственный кооператив «Партнер», Снабженческо-сбытовой потребительский сельскохозяйственный кооператив «Татьяна». Основная причина сокращение численности членов указанных кооперативов (смена места жительства, ухудшения состояние здоровья граждан, ведущих личное подсобное хозяйство и другие жизненные ситуации), а также выбраковка низкопродуктивных коров и приобретение племенных нетелей в личных подсобных хозяйствах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3.5. Реализовано семя производителей сельскохозяйственных животных сельскохозяйственным товаропроизводителям, краевым государственным учреждениям ветеринарии для искусственного осеменения сельскохозяйственных животных, принадлежащих гражданам, ведущим личное подсобное хозяйство, крестьянским (фермерским) хозяйствам, индивидуальным предпринимателям, являющимся сельскохозяйственными товаропроизводителями в 2024 году в количестве 21 315,0 доз. План – 21 315,0 доз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Реализован жидкий азот сельскохозяйственным товаропроизводителям, краевым государственным учреждениям ветеринарии для искусственного осеменения сельскохозяйственных животных, принадлежащих гражданам, ведущим личное подсобное хозяйство, крестьянским (фермерским) хозяйствам, индивидуальным предпринимателям, являющимся сельскохозяйственными товаропроизводителями в 2024 году 53 237,0 килограмм. План – 53 237,0 килограмм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лан по закупу продовольственной продукции на 2024 год </w:t>
        <w:br/>
        <w:t>не установлен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8. Количество сертифицированных видов (категорий, подкатегорий) пищевых продуктов, в отношении которых оказаны услуги по продвижению, в 2024 году - 105 единиц. План – 100 единиц, процент выполнения - 105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В 2024 году перевезено продовольственной продукции внутренним водным транспортом в районы Крайнего Севера и приравненные к ним местности Красноярского края 1 119,04 тонн. План – 1 100,0 тонн, процент выполнения – 101,7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Количество приобретенной племенной продукции (материала) </w:t>
        <w:br/>
        <w:t>по договорам купли-продажи в 2024 году: 39 условных голов племенного материала, план - 39 условных голов племенного материала, % выполнения - 100%; 200 штук племенных пчелиных маток, план – 200 штук племенных пчелиных маток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омственный проект «Комплексное развитие сельских территорий»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 К 2031 году созданы возможности для улучшения жилищных условий 0,886 тысяч семей, проживающих на сельских территориях (агломерациях)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существлено строительство (приобретение) жилья гражданами, проживающими на сельских территориях или изъявившими желание постоянно проживать на сельских территориях, и нуждающимися </w:t>
        <w:br/>
        <w:t>в улучшении жилищных условий, которым предоставлены целевые социальные выплаты в 2024 году – 0,109 тыс. кв. метров. План – 0,109 тыс. кв. метров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1.2. В 2024 году осуществлено строительство (приобретение) жилья молодым семьям и молодым специалистам, проживающим и работающим на селе либо изъявившим желание переехать на постоянное место жительства в сельскую местность и работать там, которым предоставлены социальные выплаты 8,457 тыс. кв. метров. План – 8,457 тыс. кв. метров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1.3. Осуществлено строительство жилья в сельской местности, предоставляемого по договорам найма жилого помещения гражданам, проживающим и работающим на селе либо изъявившим желание переехать на постоянное место жительства и работать там в 2024 году – 0,072 тыс. кв. метров. План – 0,072 тыс. кв. метров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1.4. Осуществлено строительство (приобретение) жилья гражданам, работающим в государственных учреждениях ветеринарии края в сельской местности или в городах, расположенных в районах Крайнего Севера и приравненным к ним местностях, которым предоставлены социальные выплаты в 2024 году – 0,342 тыс. кв. метров. План – 0,342 тыс. кв. метров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. К 2031 году созданы условия для привлечения 0,1 тыс. специалистов к работе на сельских территориях у сельскохозяйственных товаропроизводителей и организаций, осуществляющих переработку сельскохозяйственной продукции на сельских территориях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 xml:space="preserve">2.1. В 2024 году направлены на обучение граждане Российской Федерации для сельскохозяйственных товаропроизводителей и организаций, осуществляющих переработку сельскохозяйственной продукции, на сельских территориях </w:t>
      </w:r>
      <w:r>
        <w:rPr>
          <w:sz w:val="28"/>
          <w:szCs w:val="28"/>
        </w:rPr>
        <w:t>0,009 тыс. чел. План – 0,007 тыс. чел, процент выполнения – 128,6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2.2. Привлечены обучающиеся для прохождения практики и осуществления трудовой деятельности к сельскохозяйственным товаропроизводителям и организациям, осуществляющим переработку сельскохозяйственной продукции, на сельских территориях </w:t>
      </w:r>
      <w:r>
        <w:rPr>
          <w:sz w:val="28"/>
          <w:szCs w:val="28"/>
        </w:rPr>
        <w:t>0,105 тыс. чел. План – 0,069 тыс. чел, процент выполнения – 152,2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ab/>
        <w:t xml:space="preserve">2.3. Привлечены к обучению работники сельскохозяйственных товаропроизводителей, вновь созданных сельскохозяйственных организаций в целях получения высшего образования по очно-заочной, заочной форме обучения по специальности, направлению подготовки, соответствующих их трудовой функции </w:t>
      </w:r>
      <w:r>
        <w:rPr>
          <w:sz w:val="28"/>
          <w:szCs w:val="28"/>
        </w:rPr>
        <w:t>0,005 тыс. чел. План – 0,005 тыс. чел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pacing w:val="-4"/>
          <w:sz w:val="28"/>
          <w:szCs w:val="28"/>
        </w:rPr>
        <w:tab/>
        <w:t xml:space="preserve">2.4. Привлечены молодые специалисты, студенты к сельскохозяйственным товаропроизводителям для осуществления трудовой деятельности, прохождения практической подготовки </w:t>
      </w:r>
      <w:r>
        <w:rPr>
          <w:sz w:val="28"/>
          <w:szCs w:val="28"/>
        </w:rPr>
        <w:t>0,326 тыс. чел. План – 0,307 тыс. чел, процент выполнения – 106,2%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2.5. В 2024 году оказана государственная поддержка на обустройство молодым работникам, гражданам, заключившим трудовой договор с организацией </w:t>
      </w:r>
      <w:r>
        <w:rPr>
          <w:sz w:val="28"/>
          <w:szCs w:val="28"/>
        </w:rPr>
        <w:t>0,320 тыс. чел. План – 0,320 тыс. чел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2.6. Получено дополнительное профессиональное образование работниками сельскохозяйственных товаропроизводителей </w:t>
      </w:r>
      <w:r>
        <w:rPr>
          <w:sz w:val="28"/>
          <w:szCs w:val="28"/>
        </w:rPr>
        <w:t>0,048 тыс. чел. План – 0,048 тыс. чел, процент выполнения -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 xml:space="preserve">2.7. Количество образовательных организаций, получивших грантовую поддержку на развитие профессиональной подготовки студентов в области агропромышленного комплекса - 1 единица. План – 1 единица, </w:t>
      </w:r>
      <w:r>
        <w:rPr>
          <w:sz w:val="28"/>
          <w:szCs w:val="28"/>
        </w:rPr>
        <w:t>процент</w:t>
      </w:r>
      <w:r>
        <w:rPr>
          <w:spacing w:val="-4"/>
          <w:sz w:val="28"/>
          <w:szCs w:val="28"/>
        </w:rPr>
        <w:t xml:space="preserve"> выполнения –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ab/>
        <w:t>2.8. Показатель на осуществление строительства (приобретения) жилья гражданам, работающим по трудовому договору в должности преподавателя или мастера производственного обучения в профессиональной образовательной организации, расположенной в сельской местности, городском поселении, городском округе (за исключением городского округа города Красноярска) на 2024 год не запланирован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Ведомственный проект «Поддержка садоводства </w:t>
        <w:br/>
        <w:t>и огородничества».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дача 1. Увеличение количества муниципальных образований </w:t>
        <w:br/>
        <w:t>с развитой инфраструктурой на 34 единицы к концу 2030 год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1.1. Количество реализованных мероприятий по строительству, или реконструкции, или ремонту объектов электроснабжения или водоснабжения, находящихся в собственности муниципальных образований, или по разработке проектной документации с проведением экспертизы проектной документации на строительство или реконструкцию объектов электроснабжения и (или) водоснабжения: факт – 4 единицы, план – 6 единиц, процент выполнения – 66,7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не достигнут. В декабре 2024 года город Ачинск, в связи с отсутствием необходимости проведения государственной экспертизы проектной документации, разработанной в целях строительства объектов электроснабжения для обеспечения подключения садоводческих, огороднических некоммерческих товариществ к источникам электроснабжения, возвратил в краевой бюджет неиспользованный остаток средств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Всего в рамках предоставленных субсидий по состоянию на 01.01.2025 года реализовано 4 мероприятия: 1 мероприятие по ремонту линии электропередач (город Канск), разработано 2 проектных документации для реконструкции объектов водоснабжения (Барахатовский сельсовет, ЗАТО Железногорск), 1 мероприятие по разработке проектной документации в целях строительства объектов электроснабжения (город Ачинск)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Муниципальными образованиями Первоманский сельсовет, </w:t>
        <w:br/>
        <w:t>г. Лесосибирск в соответствии с Федеральным законом от 05.04.2013 44-ФЗ заключены муниципальные контракты, однако по состоянию на 01.01.2025 года мероприятия не реализованы. В соответствии с представленными отчетами о расходах бюджета субсидии данными муниципальными образованиями не использованы и возвращены в краевой бюджет в полном объеме. Учитывая письма о наличии потребности в межбюджетных трансфертах в 2025 году, министерством в соответствии с постановлением Правительства края от 31.01.2017 № 52-п принято решение о наличии потребности в межбюджетных трансфертах у Первоманского сельсовета, город Лесосибирска. После согласования принятых решений с министерством финансов края, средства краевого бюджета будут направлены указанным муниципальным образованиям. Реализация мероприятий в рамках предоставленных субсидий по информации Первоманского сельсовета, город Лесосибирска будет завершена в 2025 году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. Увеличение количества садоводческих и огороднических некоммерческих товариществ с развитой инфраструктурой на 573 единицы к концу 2030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Количество садовых или огородных земельных участков, расположенных на территориях садоводческих, огороднических некоммерческих товариществ, для которых предоставлены гранты в форме субсидии на реализацию программ развития инфраструктуры территорий в 2024 году составило 4 466 единиц, плановый показатель – 4 466 единиц, процент выполнения – 100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Количество садовых или огородных земельных участков, расположенных на территориях садоводческих, огороднических некоммерческих товариществ, для которых предоставлены гранты в форме субсидий на приобретение оборудования, и (или) строительных материалов, и (или) изделий для проведения работ по ремонту дорог и (или) объектов водоснабжения и (или) электросетевого хозяйства и (или) приобретение пожарного оборудования, пожарного снаряжения для проведения противопожарных мероприятий в 2024 году составило 15 441 единица, план – 15 441 единица, процент выполнения – 100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а 3. Увеличение реализованных проектов, направленных </w:t>
        <w:br/>
        <w:t xml:space="preserve">на ведение и развитие на территории Красноярского края садоводства </w:t>
        <w:br/>
        <w:t>и огородничества по предоставлению консультационных и информационных услуг садоводам, огородникам, садоводческим и огородническим некоммерческим товариществам, на 16 единиц к концу 2030 года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Количество реализованных мероприятий по предоставлению консультационных и информационных услуг в 2024 году – 51 единица, план – 51 единица, процент выполнения – 100%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мплекс процессных мероприятий «Обеспечение реализации государственной программы и прочие мероприятия».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эффективного, ответственного и прозрачного управления финансовыми ресурсами в рамках выполнения установленных функций и полномочий, повышение эффективности бюджетных расходов до конца 203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а 2. Повышение качества оказания краевыми государственными учреждениями государственных услуг, выполнения работ в сфере развития агропромышленного комплекса до конца 2030 год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3. Обеспечение взаимодействия министерства сельского хозяйства Красноярского края с 43 муниципальными образованиями Красноярского края по реализации мероприятий государственной программы до конца 203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 достигнутые результаты программы в 2024 год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 2024 году проведены форумы, совещания, выставки, соревнования и конкурсы в агропромышленном комплексе – 6 единиц, план – 6 единиц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оведены межрегиональные соревнования в агропромышленном комплексе на территории края, по которым учреждены денежные премии Красноярского края – 1 единица, план – 1 единица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В 2024 году проведены выставки, краевые конкурсы и совещания в области торговой деятельности – 1 единица, план – 1 единица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оведены конкурсы среди работников средств массовой информации, освещающих деятельность агропромышленного комплекса края и вопросы развития сельских территорий – 1 единица, план – 1 единица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2024 году 40 муниципальных районов, муниципальных округов Красноярского края приняло участие в информационном обмене. План – 40 единиц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Издана печатная продукция – 5 единиц, план – 5 единиц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роизведены выпуски 28 радиопрограмм. План – 28 единиц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Обеспеченно взаимодействие с 4 средствами массовой информации (в том числе электронными). План – 4 единицы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 В 2024 году изготовлено 3 видеоролика. План – 3 единицы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0. Реализовано 4 мероприятия региональной программы «Обеспечение защиты прав потребителей. План – 4 единицы, процент выполнения – 10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 В 2024 году принято участие в межрегиональных, российских (всероссийских) конкурсах, чемпионатах, соревнованиях в агропромышленном комплексе 3 единиц. План – 3 единицы, процент выполнения -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В 2024 году предоставлено единовременное материальное вознаграждение 30 награжденным работникам агропромышленного комплекса. План – 30 человек, процент выполнения – 100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3. Предоставлено единовременное материальное вознаграждение 8 награжденным работникам торговли. План – 8 человек, процент выполнения – 100%.</w:t>
      </w:r>
    </w:p>
    <w:p>
      <w:pPr>
        <w:pStyle w:val="Normal"/>
        <w:ind w:firstLine="720"/>
        <w:jc w:val="both"/>
        <w:rPr>
          <w:i/>
          <w:i/>
          <w:spacing w:val="-4"/>
          <w:sz w:val="28"/>
          <w:szCs w:val="28"/>
          <w:u w:val="single"/>
        </w:rPr>
      </w:pPr>
      <w:r>
        <w:rPr>
          <w:i/>
          <w:spacing w:val="-4"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зультаты  и оценка эффективности  реализации Программы </w:t>
      </w:r>
    </w:p>
    <w:p>
      <w:pPr>
        <w:pStyle w:val="Normal"/>
        <w:ind w:firstLine="72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финансирование государственн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 Красноярского края «Развитие сельского хозяйства и регулирование рынков сельскохозяйственной продукции, сырья и продовольствия» в 2024 году было  предусмотрено </w:t>
      </w:r>
      <w:r>
        <w:rPr>
          <w:b/>
          <w:sz w:val="28"/>
          <w:szCs w:val="28"/>
        </w:rPr>
        <w:t>10 140 596,8</w:t>
      </w:r>
      <w:r>
        <w:rPr>
          <w:sz w:val="28"/>
          <w:szCs w:val="28"/>
        </w:rPr>
        <w:t xml:space="preserve">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ктически использованы средства в размере  </w:t>
      </w:r>
      <w:r>
        <w:rPr>
          <w:b/>
          <w:sz w:val="28"/>
          <w:szCs w:val="28"/>
        </w:rPr>
        <w:t>10 238 257,5</w:t>
      </w:r>
      <w:r>
        <w:rPr>
          <w:sz w:val="28"/>
          <w:szCs w:val="28"/>
        </w:rPr>
        <w:t xml:space="preserve"> тыс. рублей или 100,96%, в том числ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краевого бюджета из запланированных                             </w:t>
      </w:r>
      <w:r>
        <w:rPr>
          <w:b/>
          <w:sz w:val="28"/>
          <w:szCs w:val="28"/>
        </w:rPr>
        <w:t>9 167 072,3</w:t>
      </w:r>
      <w:r>
        <w:rPr>
          <w:sz w:val="28"/>
          <w:szCs w:val="28"/>
        </w:rPr>
        <w:t xml:space="preserve"> тыс. рублей фактически освоено </w:t>
      </w:r>
      <w:r>
        <w:rPr>
          <w:b/>
          <w:sz w:val="28"/>
          <w:szCs w:val="28"/>
        </w:rPr>
        <w:t>9 303 821,5</w:t>
      </w:r>
      <w:r>
        <w:rPr>
          <w:sz w:val="28"/>
          <w:szCs w:val="28"/>
        </w:rPr>
        <w:t xml:space="preserve"> тыс. рублей                 (101,5 % от годовых назначени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 счет средств федерального бюджета из предусмотренных средств                  в объеме </w:t>
      </w:r>
      <w:r>
        <w:rPr>
          <w:b/>
          <w:sz w:val="28"/>
          <w:szCs w:val="28"/>
        </w:rPr>
        <w:t>973 524,5</w:t>
      </w:r>
      <w:r>
        <w:rPr>
          <w:sz w:val="28"/>
          <w:szCs w:val="28"/>
        </w:rPr>
        <w:t xml:space="preserve"> тыс. рублей фактически освоено                                          </w:t>
      </w:r>
      <w:r>
        <w:rPr>
          <w:b/>
          <w:sz w:val="28"/>
          <w:szCs w:val="28"/>
        </w:rPr>
        <w:t>934 436,0</w:t>
      </w:r>
      <w:r>
        <w:rPr>
          <w:sz w:val="28"/>
          <w:szCs w:val="28"/>
        </w:rPr>
        <w:t xml:space="preserve"> тыс. рублей (96 % от годовых назначе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ализация мероприятий проектов была направлена на достижение целевых показателей, способствующих достижению основных целей Програм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Достижение значения индекса производства продукции сельского хозяйства (в сопоставимых ценах) в 2030 году в объеме 111,3% по отношению к уровню 2020 года: план 2024 год – 102,8%, факт 2024 год – 86,9%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достижение планового значения показателя связано с уточнением статистических данных по показателю «Индекс производства продукции сельского хозяйства в хозяйствах всех категорий (в сопоставимых ценах) </w:t>
        <w:br/>
        <w:t xml:space="preserve">к предыдущему году» за 2023 год в сторону уменьшения (с 96,4% до 96,1 %); с  неблагоприятными погодными условиями. По данным ФГБУ «Среднесибирское УГМС» с 20.08.2024 зафиксировано агрометеорологическое опасное явление – «Переувлажнение почвы». </w:t>
        <w:br/>
        <w:t xml:space="preserve">В соответствии с постановлением Правительства Красноярского края </w:t>
        <w:br/>
        <w:t xml:space="preserve">от 19.09.2024 № 660-п с 20.09.2024 введен режим чрезвычайной ситуации </w:t>
        <w:br/>
        <w:t>на территориях 37 муниципальных округов. Неблагоприятные агрометеорологические условия привели к снижению темпов уборочной кампании, прорастанию зерна в колосе, развитию болезней, накоплению микотоксинов и как следствие к снижению объемов производ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2. Достижение значения индекса производства пищевых продуктов (в сопоставимых ценах) в 2030 году в объеме 115,1% </w:t>
        <w:br/>
        <w:t>по отношению к уровню 2020 года: план 2024 год – 107,5%, факт 2024 год – 112,9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3. Достижение уровня среднемесячной начисленной заработной платы работников сельского хозяйства (без субъектов малого предпринимательства) в 2030 году в размере 54 371,0 рублей: план 2024 год – 40 341,0 рублей, факт 2024 год – 59 620,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4. Достижение объема экспорта продукции агропромышленного комплекса (в сопоставимых ценах) в размере 0,0306 млрд долларов США </w:t>
        <w:br/>
        <w:t>к концу 2030 года: план 2024 год – 0,0306 млрд. долл. США, факт 2024 год - 0,1233 млрд. долл. СШ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5. Сохранение к 2031 году доли сельского населения в общей численности населения Российской Федерации на уровне 20,41%: план 2024 год – 20,05%, факт 2024 год – 20,05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6. Достижение к 2031 году соотношения среднемесячных располагаемых ресурсов сельского и городского домохозяйств в размере 80,00%: план 2024 год – 77,09%, факт 2024 год – 55,87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указан в соответствии с официальными статистическими данными. Рост располагаемых ресурсов домашних хозяйств, проживающих </w:t>
        <w:br/>
        <w:t xml:space="preserve">в сельских населенных пунктах, в 2023 году был обусловлен увеличением суммы кредитных средств, а также израсходованных сбережений сельским населением, сформированных в предыдущие периоды. В 2024 году отсутствовала положительная динамика роста располагаемых ресурсов домашних хозяйств, проживающих в сельских населенных пунктах, </w:t>
        <w:br/>
        <w:t xml:space="preserve">по сравнению с 2023 годом (располагаемые ресурсы домашних хозяйств </w:t>
        <w:br/>
        <w:t>в среднем на члена домохозяйства в месяц остались на уровне 2023 года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п роста (индекс роста) реального среднедушевого денежного дохода населения: план на 2024 г. – 102,13%, факт 2024 год – 102.13%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начение показателя является прогнозным. Срок размещения официальной статистической информации по данному показателю июль 2025 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7. Повышение к 2031 году доли общей площади благоустроенных жилых помещений в сельских населенных пунктах до 17,8%: план 2024 год – 17,6%, факт 2024 год – 18,27%.</w:t>
      </w:r>
    </w:p>
    <w:p>
      <w:pPr>
        <w:pStyle w:val="Normal"/>
        <w:rPr>
          <w:b/>
          <w:b/>
          <w:spacing w:val="6"/>
          <w:sz w:val="28"/>
          <w:szCs w:val="28"/>
          <w:u w:val="single"/>
        </w:rPr>
      </w:pPr>
      <w:r>
        <w:rPr>
          <w:b/>
          <w:spacing w:val="6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 xml:space="preserve">В результате реализации мероприятий государственной                   </w:t>
      </w:r>
      <w:hyperlink r:id="rId4">
        <w:r>
          <w:rPr>
            <w:rStyle w:val="InternetLink"/>
            <w:spacing w:val="6"/>
            <w:sz w:val="28"/>
            <w:szCs w:val="28"/>
          </w:rPr>
          <w:t>программы</w:t>
        </w:r>
      </w:hyperlink>
      <w:r>
        <w:rPr>
          <w:spacing w:val="6"/>
          <w:sz w:val="28"/>
          <w:szCs w:val="28"/>
        </w:rPr>
        <w:t xml:space="preserve">  Красноярского края «Развитие сельского хозяйства                             и регулирование рынков сельскохозяйственной продукции, сырья                                и продовольствия» в агропромышленном комплексе края достигнуты                             следующие результаты:</w:t>
      </w:r>
    </w:p>
    <w:p>
      <w:pPr>
        <w:pStyle w:val="Normal"/>
        <w:ind w:firstLine="709"/>
        <w:jc w:val="both"/>
        <w:rPr/>
      </w:pPr>
      <w:r>
        <w:rPr>
          <w:spacing w:val="6"/>
          <w:sz w:val="28"/>
          <w:szCs w:val="28"/>
        </w:rPr>
        <w:t>Объем производства сельскохозяйственной продукции в хозяйствах всех категорий в 2024 году составил 123 827,8 млн. рублей, индекс производства продукции сельского хозяйства (в сопоставимых ценах                      к предыдущему году) 91,1%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Объем отгруженных товаров в производстве пищевых продуктов составил 91 076,8 млн. рублей, индекс производства (в сопоставимых ценах к предыдущему году) 101,1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ой сбор зерновых и зернобобовых культур в весе после доработки составил 1 930,2 тыс. тонн, или 78,4% к урожаю 2023 года (2 461,2 тыс. тонн)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ФГБУ «Среднесибирское УГМС» с 20.08.2024 года зафиксировано агрометеорологическое опасное явление – «Переувлажнение почвы». В соответствии с постановлением Правительства Красноярского края от 19.09.2024 № 660-п с 20.09.2024 введен режим чрезвычайной ситуации на территориях 37 муниципальных округов. Неблагоприятные агрометеорологические условия привели к снижению темпов уборочной кампании, прорастанию зерна в колосе, развитию болезней, накоплению микотоксинов и как следствие к снижению объемов 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жайность зерновых и зернобобовых культур в весе после доработки составила 22,9 ц/га (2023 г. – 26,3 ц/га), это первое место среди субъектов Сибирского федерального округа (СФО – 19,1 ц/га, РФ – 27,7 ц/га). </w:t>
      </w:r>
    </w:p>
    <w:p>
      <w:pPr>
        <w:pStyle w:val="Normal"/>
        <w:ind w:firstLine="708"/>
        <w:jc w:val="both"/>
        <w:rPr>
          <w:rFonts w:eastAsia="Calibri"/>
          <w:spacing w:val="6"/>
          <w:sz w:val="28"/>
          <w:szCs w:val="28"/>
        </w:rPr>
      </w:pPr>
      <w:r>
        <w:rPr>
          <w:rFonts w:eastAsia="Calibri"/>
          <w:spacing w:val="6"/>
          <w:sz w:val="28"/>
          <w:szCs w:val="28"/>
        </w:rPr>
        <w:t xml:space="preserve">В рейтинге Сибирского федерального округа по валовому сбору зерна край занял 4 мест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зводству рапса Красноярский край занимает первое место среди регионов Российской Федерации. В хозяйствах всех категорий произведено 397,7 тыс. тонн рапса, что на 1,6% ниже 2023 года (404,0 тыс. тонн). Урожайность рапса в весе после доработки составила 13,8 ц/га (2023 г. – 19,0 ц/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Край сохранил лидерство среди субъектов СФО по производству картофеля, накопано 485,9 тыс. тонн или 82,6% к 2023 году (588,6 тыс. тон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Валовой сбор овощей открытого и защищенного грунта составил                  133,7 тыс. тонн или 103,6% к 2023 году (129,1 тыс. то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4 года производство молока в хозяйствах всех категорий составило 602,0 тыс. тонн на 1,8% меньше по сравнению с 2023 годом (613,3 тыс. тонн). Снижение производства молока связано с сокращением поголовья коров.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>За счет совершенствования технологических процессов и реализации новых инвестиционных проектов в молочном скотоводстве, надой молока                        на 1 фуражную корову в сельскохозяйственных организациях, не относящихся к субъектам малого предпринимательства, составил 7 461 кг молока (104,8% к 2023 году).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Скота и птицы на убой в живом весе в хозяйствах всех категорий произведено 186,6 тыс. тонн или 97,9% к аналогичному периоду 2023 года (190,8 тыс. тонн), в том числе: мяса КРС – 49,0 тыс. тонн (103,3%), мяса                       свиней – 94,8 тыс. тонн (94,0%), мяса птицы – 39,0 тыс. тонн (101,4%). 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ельскохозяйственных организациях произведено 139,8 тыс. тонн или 99,3% к аналогичному периоду прошлого года, в том числе: мяса КРС – 29,6 тыс. тонн (110,0%), мяса свиней – 72,3 тыс. тонн (94,6%), мяса птицы – 36,9 тыс. тонн (101,4%).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нижение производства мяса свиней произошло из-за смещения технологических графиков убо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зяйствах всех категорий произведено яиц в количестве  841,9 млн. штук, или 100,3% к 2023 году (839,4 млн. штук).</w:t>
      </w:r>
    </w:p>
    <w:p>
      <w:pPr>
        <w:pStyle w:val="Normal"/>
        <w:spacing w:lineRule="auto" w:line="276"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уктивность на 1 курицу-несушку составила 346 штук (2023 г. – 342 шт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изводству молока,  скота и птицы на убой в живом  весе                       в хозяйствах всех категорий край занимает третье место среди регионов СФО после Алтайского края и Новосибирской области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В производстве пищевых продуктов наблюдалась положительная динамика в производстве мяса и субпродуктов пищевых домашней птицы, масел растительных и их фракций нерафинированных, сыров и творога, муки из зерновых культур, овощных и других растительных культур.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7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96"/>
        <w:gridCol w:w="340"/>
        <w:gridCol w:w="1720"/>
        <w:gridCol w:w="340"/>
        <w:gridCol w:w="2551"/>
      </w:tblGrid>
      <w:tr>
        <w:trPr/>
        <w:tc>
          <w:tcPr>
            <w:tcW w:w="4096" w:type="dxa"/>
            <w:tcBorders>
              <w:bottom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 сельского хозяйства Красноярского края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0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Белецкая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руководителя исполнительного органа Красноярского края)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(ФИО)</w:t>
            </w:r>
          </w:p>
        </w:tc>
      </w:tr>
    </w:tbl>
    <w:p>
      <w:pPr>
        <w:pStyle w:val="Style2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8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/>
      <w:sz w:val="28"/>
      <w:u w:val="single"/>
    </w:rPr>
  </w:style>
  <w:style w:type="character" w:styleId="WW8Num11z1">
    <w:name w:val="WW8Num11z1"/>
    <w:qFormat/>
    <w:rPr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/>
      <w:u w:val="single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ильное выделение"/>
    <w:qFormat/>
    <w:rPr>
      <w:b/>
      <w:bCs/>
      <w:i/>
      <w:iCs/>
      <w:color w:val="4F81BD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Style24">
    <w:name w:val="Обычный (веб)"/>
    <w:basedOn w:val="Normal"/>
    <w:qFormat/>
    <w:pPr>
      <w:spacing w:before="0" w:after="200"/>
    </w:pPr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hanging="209"/>
    </w:pPr>
    <w:rPr/>
  </w:style>
  <w:style w:type="paragraph" w:styleId="Style26">
    <w:name w:val="Style2"/>
    <w:basedOn w:val="Normal"/>
    <w:qFormat/>
    <w:pPr>
      <w:widowControl w:val="false"/>
      <w:autoSpaceDE w:val="false"/>
      <w:spacing w:lineRule="exact" w:line="326"/>
      <w:ind w:firstLine="720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91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25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ind w:firstLine="993"/>
      <w:jc w:val="both"/>
    </w:pPr>
    <w:rPr>
      <w:sz w:val="28"/>
      <w:szCs w:val="28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ascii="Verdana" w:hAnsi="Verdana" w:eastAsia="MS Mincho;MS Gothic" w:cs="Verdana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123&amp;n=327826&amp;date=13.02.2025&amp;dst=100456&amp;field=134" TargetMode="External"/><Relationship Id="rId3" Type="http://schemas.openxmlformats.org/officeDocument/2006/relationships/hyperlink" Target="consultantplus://offline/ref=6B0769D817F63E2941FC5B4C6F10978B69BDF42B1959618E828F8C4C6B4B487B8A2A415E78D274601DA08B5FP5p8J" TargetMode="External"/><Relationship Id="rId4" Type="http://schemas.openxmlformats.org/officeDocument/2006/relationships/hyperlink" Target="consultantplus://offline/ref=6B0769D817F63E2941FC5B4C6F10978B69BDF42B1959618E828F8C4C6B4B487B8A2A415E78D274601DA08B5FP5p8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16:00Z</dcterms:created>
  <dc:creator>АПК</dc:creator>
  <dc:description/>
  <cp:keywords/>
  <dc:language>en-US</dc:language>
  <cp:lastModifiedBy>Москалева Анастасия Александровна</cp:lastModifiedBy>
  <cp:lastPrinted>2025-02-13T10:21:00Z</cp:lastPrinted>
  <dcterms:modified xsi:type="dcterms:W3CDTF">2025-09-17T10:50:00Z</dcterms:modified>
  <cp:revision>54</cp:revision>
  <dc:subject/>
  <dc:title>ДОКЛАД</dc:title>
</cp:coreProperties>
</file>